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5/2026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Žáci si vylosují jedno ze tří témat: akciová společnost, akciová společnost – obchodní dům, společnost s ručením omezeným. Maturitní zkouška se skládá ze dvou částí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 účetnictví, která probíhá v účetním programu Money. Obsahuje znalosti z předmětů účetnictví, ekonomický seminář a ekonomika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příklad z ekonomiky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47:00Z</dcterms:created>
  <dc:creator>Uzivatel</dc:creator>
  <dc:description/>
  <cp:keywords/>
  <dc:language>en-US</dc:language>
  <cp:lastModifiedBy>ucitel</cp:lastModifiedBy>
  <cp:lastPrinted>2024-06-27T10:40:00Z</cp:lastPrinted>
  <dcterms:modified xsi:type="dcterms:W3CDTF">2025-09-10T05:59:00Z</dcterms:modified>
  <cp:revision>5</cp:revision>
  <dc:subject/>
  <dc:title>Vzájemná dohoda</dc:title>
</cp:coreProperties>
</file>